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M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B��s�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/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rserko or anyone affiliated with me are NOT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either directly or indirectly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'm saying is if you run this program and you computer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 OWN DAMN FAULT!!!! Got it.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nzip it and type Install sounds easy enough well it 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just type IGMCRACK from the C:\IGMCRACK dir. just select the LORD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crack type the number and follow the instrctions. Wow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EVEN I COULDN'T BITCH 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 too damn high on this program all you need is 300k convention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rive with at least 1 meg free. WOW huge requirement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OW I just love this program SOOOOO much and I have my own IGM crack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them put in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mail them to me and do a file attach (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to register this fine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t a cent! I would like email from you thought saying where you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the XYZ BBS or internet site i just want to see how far my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uld I become an official IGMCrack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ite me email we'll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does the next version com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ew Versions come out every 2-4 weeks depending on how many crack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REEWARE give it to ANY sysop in need. I needed it so i said 'fuck i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myself no one else got off the fat lazy ass to do it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t was MY time MY effort MY work if I hear your 'se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not sending me any $$$ I WILL have to beat the fuck out of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who may have bought this program YOUR A STUPID MOTHER FUCKER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in't that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in Version .15 I -AV stamp all the IGMCrack releases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did not come with the below stamp I would use my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Legi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QRY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aTomb BBS - (519)534-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!!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the install will not run from any drive excep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you cannot crack any proggie on any drive except C: liv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regret giving out my e-mail address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@sos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ften be found on IRC on a Undernet Server in channels #BBSWARE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E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aTomb BBS - (519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Awakening - (519)NOT-4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ser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